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УМА КРАСНОХОЛМСКОГО МУНИЦИПАЛЬНОГО ОКРУГА</w:t>
        <w:br/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16"/>
        <w:gridCol w:w="3043"/>
      </w:tblGrid>
      <w:tr>
        <w:trPr>
          <w:trHeight w:val="360" w:hRule="atLeast"/>
        </w:trPr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июня 2025г.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расный Холм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96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1412"/>
        <w:gridCol w:w="3808"/>
      </w:tblGrid>
      <w:tr>
        <w:trPr>
          <w:trHeight w:val="1215" w:hRule="atLeast"/>
        </w:trPr>
        <w:tc>
          <w:tcPr>
            <w:tcW w:w="11165" w:type="dxa"/>
            <w:tcBorders/>
          </w:tcPr>
          <w:p>
            <w:pPr>
              <w:pStyle w:val="Style19"/>
              <w:ind w:right="13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 внесении изменений в решение Думы</w:t>
            </w:r>
          </w:p>
          <w:p>
            <w:pPr>
              <w:pStyle w:val="Style19"/>
              <w:ind w:right="13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раснохолмского муниципального округа Тверской области</w:t>
            </w:r>
          </w:p>
          <w:p>
            <w:pPr>
              <w:pStyle w:val="Style19"/>
              <w:ind w:right="13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т 24.12.2024г. № 281 «О бюджете Краснохолмского муниципального округа Тверской области на 2025 год и на плановый</w:t>
            </w:r>
          </w:p>
          <w:p>
            <w:pPr>
              <w:pStyle w:val="Style19"/>
              <w:ind w:right="131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ериод 2026 и 2027 годов»</w:t>
            </w:r>
          </w:p>
          <w:p>
            <w:pPr>
              <w:pStyle w:val="Style19"/>
              <w:ind w:right="13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9"/>
              <w:ind w:right="1310" w:firstLine="709"/>
              <w:jc w:val="both"/>
              <w:rPr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8"/>
                <w:szCs w:val="28"/>
                <w:lang w:eastAsia="ru-RU"/>
              </w:rPr>
              <w:t>I.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 Внести в решение Думы Краснохолмского муниципального округа Тверской области от 24.12.2024г. № 281 «О бюджете Краснохолмского муниципального округа Тверской области на 2025 год и на плановый период 2026 и 2027 годов» (далее – решение) следующие изменения: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  <w:bookmarkStart w:id="0" w:name="P16"/>
      <w:bookmarkStart w:id="1" w:name="P16"/>
      <w:bookmarkEnd w:id="1"/>
    </w:p>
    <w:p>
      <w:pPr>
        <w:pStyle w:val="Normal"/>
        <w:widowControl w:val="false"/>
        <w:autoSpaceDE w:val="false"/>
        <w:spacing w:lineRule="auto" w:line="240" w:before="0" w:after="0"/>
        <w:ind w:right="-186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1.   Статью 1 реш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1. Утвердить основные характеристики  бюджета Краснохолмского муниципального округа Тверской области (далее – местный бюджет)  на 2025 год:</w:t>
      </w:r>
    </w:p>
    <w:p>
      <w:pPr>
        <w:pStyle w:val="Normal"/>
        <w:widowControl w:val="false"/>
        <w:autoSpaceDE w:val="false"/>
        <w:spacing w:lineRule="auto" w:line="240" w:before="0" w:after="0"/>
        <w:ind w:right="-186"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) общий  объем доходов местного бюджета  в сумме 570155,7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right="-186"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) общий объем расходов местного бюджета  в сумме 597220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)  дефицит местного бюджета в сумме 27065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. Утвердить основные характеристики местного бюджета на 2026 и на 2027 г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) общий объем доходов местного бюджета  на 2026 год в сумме 441796,1 тыс. руб.  и на 2027 год в сумме 439089,6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) общий объем расходов местного бюджета на 2026 год в сумме 441796,1 тыс. руб., в том числе условно утвержденные расходы в сумме 6 177,0 тыс. руб., на 2027 год в сумме 439089,6 тыс. руб. в том числе условно утвержденные расходы в сумме  12 251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) дефицит местного бюджета на 2026 год в сумме 0,0 тыс. руб., дефицит местного бюджета на 2027 год в сумме 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в 2025 году в сумме  415 717,9 тыс. руб., в 2026 году в сумме 279 746,1 тыс. руб., в 2027 году в сумме 267 725,8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Утвердить источники финансирования дефицита  местного бюджета на 2025 год и на плановый период 2026 и 2027 годов согласно приложению  1 к настоящему Решению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 2 к решению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5 год и на плановый период 2026 и 2027 годов» изложить в новой редакции согласно приложению 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ложение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3 к настоящему решению.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4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на плановый период 2026 и 2027 годов» изложить в новой редакции согласно приложению 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5 «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на плановый период 2026 и 2027 годов» изложить в новой редакции согласно приложению 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иложение 6 «Объем и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на плановый период 2026 и 2027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6 к настоящему решению.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Настоящее решение вступает в силу со дня его принятия, подлежит официальному опубликованию в газете «Сельская новь» и размещению на официальном сайте Администрации Краснохолмского муниципального округа Тверской области в информационно-телекоммуникационной сети «Интернет»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Краснохолмского</w:t>
      </w:r>
    </w:p>
    <w:p>
      <w:pPr>
        <w:pStyle w:val="ConsPlus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 xml:space="preserve">        Т.П. Сер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холмского</w:t>
      </w:r>
    </w:p>
    <w:p>
      <w:pPr>
        <w:pStyle w:val="ConsPlus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 xml:space="preserve">         В.Ю. Журавлев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7:00Z</dcterms:created>
  <dc:creator>Bulgina</dc:creator>
  <dc:description/>
  <cp:keywords/>
  <dc:language>en-US</dc:language>
  <cp:lastModifiedBy>Usr-7A93</cp:lastModifiedBy>
  <cp:lastPrinted>2025-06-24T09:54:00Z</cp:lastPrinted>
  <dcterms:modified xsi:type="dcterms:W3CDTF">2025-06-24T06:56:00Z</dcterms:modified>
  <cp:revision>348</cp:revision>
  <dc:subject/>
  <dc:title/>
</cp:coreProperties>
</file>